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ий филиа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ОВЫХ ПОСТУПЛ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7 го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7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ий  «Бюллетень» включены книги, поступившие во все подразделения библиотеки СФ БашГУ в 2017 году.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bookmarkStart w:id="0" w:name="_Toc6049975"/>
      <w:bookmarkStart w:id="1" w:name="_Toc6025460"/>
      <w:bookmarkStart w:id="2" w:name="_Toc5787071"/>
      <w:bookmarkEnd w:id="0"/>
      <w:bookmarkEnd w:id="1"/>
      <w:bookmarkEnd w:id="2"/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3" w:name="_Toc17459945"/>
      <w:r>
        <w:rPr>
          <w:sz w:val="24"/>
          <w:szCs w:val="24"/>
        </w:rPr>
        <w:t>Образование. Педагогические науки. (ББК 74)</w:t>
      </w:r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цишевская, И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нятия психолога с детьми в педагогической песочнице/ И.Л. Арцишевская. - М.: Национальный книжный центр, 2017. - 47с. : ил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44-2: 1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911, 575912, 575913, 575914, 575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цишевская, И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ческий тренинг для будущих первоклассников: конспекты занятий/ И.Л. Арцишевская. - М.: Национальный книжный центр, 2017. - 74с. : ил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05-3: 2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916, 575917, 575918, 575919, 5759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цишевская, И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бота психолога с гиперактивными детьми в детском саду/ И.Л. Арцишевская. - М.: Национальный книжный центр, 2015. - 61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61Прил.: с.53-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4827-30-4: 1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48, 5758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икжанович,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ормирование у дошкольников с общим недоразвитием речи предикативной лексики с использованием пиктограмм/ С.Н. Викжанович. - М.: Национальный книжный центр, 2016. - 172с.+CD-диск. - (Логопедия : от теории к практи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65-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08-7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85, 575886, 575887, 575888, 5758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овская,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ческая помощь дошкольникам с общим недоразвитием речи/ Т.Н. Волковская, Г.Х. Юсупова. - М.: Национальный книжный центр, 2014. - 90с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85-90Прил.: с.71-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049-3: 16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64, 575865, 575866, 575867, 5758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врилова,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следовательская деятельность дошкольников: метод. разработка по развитию исследоват. способностей дошкольников/ О.Я. Гаврилова, Н.М. Комарова; Под ред. А.С. Обухова. - М.: Национальный книжный центр, 2017. - 43с. : ил.. - (Б-ка журн. "Исследователь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38Прил.: с.39-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56-8: 12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921, 575922, 575923, 575924, 5759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ике,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ктивные методы обучения : новый подход/ Е.А. Генике. - М.: Национальный книжный центр, 2015. - 172с.. - (Б-ка журн. "Директор школы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71-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88753-144-1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783, 575784, 575785, 575786, 5757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унова, С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бучение грамоте детей с особыми образовательными потребностями/ С.Ю. Горбунова. - М.: Национальный книжный центр, 2017. - 141с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34-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35-0: 2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69, 575870, 575871, 575872, 5758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митриев С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нимательная коррекция письменной речи [Электронный ресурс]: сборник упражнений/ С.Д. Дмитриев, В.С. Дмитриев. - Электрон. текстовые дан. (1 файл : Кб). - М.: Национальный книжный центр, 2015. - 1[CD-ROM]. - (Логопедия в школ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п компьютера IBM PC, операц. система Microsoft Windows XP/ Windows 7/ Windows 8, MS Word 2000 или выше, оперативная память 1024 Mb или больше, CD-ROM. - Материал на CD-диске в формате pdfЗагл. с титул. экрана. - Электрон. версия печ. публик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33-9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727-CD, 728-CD, 729-CD, 730-CD, 731-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ецкая,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ормирование учебной деятельности у школьников с дизорфографией: учеб.-метод. пособие/ О.В. Елецкая. - М.: Национальный книжный центр, 2016. - 151с.+CD-диск. - (Логопедия в школ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46-151Книга с диском (C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66-7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778, 575779, 575780, 575781, 5757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фименкова  Л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ррекция ошибок, обусловленных несформированностью фонематического слуха : Вып.2, ч.3 [Электронный ресурс]: Дифференциация свистящих, шипящих, аффрикат, Л-Р/ Л.Н. Ефименкова . - Электрон. текстовые дан. (1 файл : Кб). - М.: Национальный книжный центр, Б.г. . - 1[CD-ROM]. - (Логопедия в школ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ерац. сист.: Microsoft Windows XP или выше (Vista. Windows 7), Adobe Acrobat Reader (установится с диска), 256 Mb или больше ОЗУ, CD-ROM. - Загл. с титул. экрана. - Электрон. версия печ. публик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4827-80-9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737-CD, 738-CD, 739-CD, 740-CD, 741-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фименкова Л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ррекция ошибок, обусловленных несформированностью фонематического слуха : Вып.2, ч.1 [Электронный ресурс]: Дифференциация глассных/ Л.Н. Ефименкова. - Электрон. текстовые дан. (1 файл : Кб). - М.: Национальный книжный центр, Б.г. . - 1[CD-ROM]. - (Логопедия в школ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ерац. сист. Microsoft Windows XP или выше/ Vista, Windows 7/ и др., MS Word 2000 или выше, оперативная память 256 Mb или больше ОЗУ, CD-ROM. - Материал на CD-дискеЗагл. с титул. экрана. - Электрон. версия печ. публик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4827-78-6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732-CD, 733-CD, 734-CD, 735-CD, 736-C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-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икание : проблемы теории и практики: коллективная монография/ С.Р. Арсланова [и др.]; Под ред. Л.И. Беляковой. - М.: Национальный книжный центр, 2016. - 182с.. - (Логопедия : от теории к практи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181-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22-3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24, 5758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-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доровьесберегающие технологии развития речи у детей. Формирование речевого дыхания/ Л.И. Белякова [и др.]. - М.: Национальный книжный центр, 2017. - 73с. : ил.. - (Логопедичес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73Прил.: с.70-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33-6: 18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54, 575855, 575856, 575857, 5758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ванова,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ррекция и развитие эмоциональной сферы детей с ограниченными возможностями здоровья/ Е.В. Иванова, Г.В. Мищенко. - М.: Национальный книжный центр, 2017. - 111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10-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70-4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771, 575772, 575773, 575774, 575775, 575776, 5757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,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иагностика и коррекция цветом и рисунком/ С.Н. Иванова. - М.: Национальный книжный центр, 2017. - 135с. : ил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35Прил.: с.67-1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82-7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34, 575835, 575836, 575837, 575838, 575839, 5758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5800   575801   575802   575803   575804   575805   575806   575807   Ильина,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тие воображения дошкольников/ М.В. Ильина,  . - М.: Национальный книжный центр, 2017. - 167с. : ил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64-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81-0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00, 575801, 575802, 575803, 575804, 575805, 575806, 5758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ндивидуальные маршруты и программы как основа обучения в школе/ В.Б. Лебединцев [и др.]. - М.: Национальный книжный центр, 2015. - 239с.. - (Б-ка журн. "Директор школы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196-2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074-5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788, 575789, 575790, 575791, 5757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,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ммуникативная компетентность дошкольников: сборник игр и упражнений/ Л.А. Мартыненко. - М.: Национальный книжный центр, 2016. - 56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009-7: 1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50, 5758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иева,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тие сенсомоторики детей с ограниченными возможностями здоровья/ Л.А. Метиева, Э.Я. Удалова. - М.: Национальный книжный центр, 2016. - 180с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78-180Прил.: с.154-1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90-2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32, 5758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зова, И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моторное развитие дошкольников: цикл занятий/ И.С. Морозова, О.М. Гарусова. - М.: Национальный книжный центр, 2016. - 87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17-9: 1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904, 575905, 575906, 575907, 575908, 575909, 5759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зова, Ю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едметная и внеурочная деятельность младших школьников с ОВЗ/ Ю.Е. Розова, Т.В. Коробченко; Под ред. О.В. Елецкой. - М.: Национальный книжный центр, 2017. - 150с. : ил.. - (Инклюзив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44-145Прил.: с.146-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93-3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74, 575875, 575876, 575877, 575878, 575879, 5758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венков,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ленький исследователь. Как научить дошкольника самостоятельно приобретать знания/ А.И. Савенков. - 2-е изд., доп. и перераб.. - М.: Национальный книжный центр, 2017. - 232с. : ил.. - (Б-ка журн. "Исследователь"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12-1: 3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41, 575842, 575843, 575844, 5758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венков,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тие эмоционального интеллекта и социальной компетентности у детей/ А.И. Савенков. - М.: Национальный книжный центр, 2015. - 127с.. - (Психология образ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24-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099-8: 2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81, 5758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атова, Ю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ритмика : Технология развития моторного и речевого ритмов у детей с нарушениями речи: учеб.-метод. пособие/ Ю.О. Филатова, Н.Н. Гончарова, Е.В. Прокопенко; Под ред. Л.И. Беляковой. - М.: Национальный книжный центр, 2017. - 207с.. - (Логопедичес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96Прил.: с.196-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23-7: 32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08, 575809, 575810, 575811, 5758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-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верушкина, Н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логовая структура слова : Системный метод устранения нарушений/ Н.С. Четверушкина. - М.: Национальный книжный центр, 2017. - 187с. : ил.. - (Логопедичес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08-4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13, 575814, 575815, 5758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рохина, В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ррекционно-развивающие занятия : младшая, средняя группы/ В.Л. Шарохина. - М.: Национальный книжный центр, 2015. - 135с.+CD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4827-03-8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27, 5758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рохина, В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ческая подготовка детей к школе/ В.Л. Шарохина. - М.: Национальный книжный центр, 2016. - 47с. : ил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4827-43-4: 1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59, 575860, 575861, 575862, 5758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рохина, В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бота педагога-психолога с родителями дошкольника/ В.Л. Шарохина. - М.: Национальный книжный центр, 2017. - 87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46-9: 2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52, 5758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4" w:name="_Toc17459946"/>
      <w:r>
        <w:rPr>
          <w:sz w:val="24"/>
          <w:szCs w:val="24"/>
        </w:rPr>
        <w:t>Психология. (ББК 88)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цишевская, И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нятия психолога с детьми в педагогической песочнице/ И.Л. Арцишевская. - М.: Национальный книжный центр, 2017. - 47с. : ил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44-2: 1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911, 575912, 575913, 575914, 575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цишевская, И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ческий тренинг для будущих первоклассников: конспекты занятий/ И.Л. Арцишевская. - М.: Национальный книжный центр, 2017. - 74с. : ил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05-3: 2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916, 575917, 575918, 575919, 5759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цишевская, И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бота психолога с гиперактивными детьми в детском саду/ И.Л. Арцишевская. - М.: Национальный книжный центр, 2015. - 61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61Прил.: с.53-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4827-30-4: 1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48, 5758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данова, Т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иагностика и коррекция познавательной сферы младших дошкольников с отклонениями в развитии/ Т.Г. Богданова, О.И. Варламова. - М.: Национальный книжный центр, 2016. - 111 с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96-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4827-45-8: 23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83, 5758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льдес Одриосола, М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РТ-терапия в системе психолого-педагогического сопровождения детей с нормальным и нарушенным развитием: метод. пособие/ М.С. Вальдес Одриосола, В.Г. Колягина. - М.: Национальный книжный центр, 2017. - 174с. : ил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43-5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97, 575898, 575899, 575900, 575901, 575902, 5759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зунов,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вающие занятия. 1-й класс: / Д.А. Глазунов. - М.: Национальный книжный центр, 2016. - 176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76Прил.: с.115-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36-0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766, 575767, 575768, 575769, 5757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горева,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ти с комплексными нарушениями развития : диагностика и сопровождение: / М.В. Жигорева, И.Ю. Левченко. - М.: Национальный книжный центр, 2016. - 201с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50-151Прил.: с.153-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050-9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30, 5758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,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ррекция и развитие эмоциональной сферы детей с ограниченными возможностями здоровья/ Е.В. Иванова, Г.В. Мищенко. - М.: Национальный книжный центр, 2017. - 111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10-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70-4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771, 575772, 575773, 575774, 575775, 575776, 5757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ьина,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тие воображения дошкольников/ М.В. Ильина,  . - М.: Национальный книжный центр, 2017. - 167с. : ил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64-1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81-0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00, 575801, 575802, 575803, 575804, 575805, 575806, 5758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анская, В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уицидальное поведение подростка : своевременная помощь/ В.Г. Казанская; Под ред. А.С. Обуховой. - М.: Национальный книжный центр, 2015. - 221с.. - (Психологическое сопровождение образ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080-6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47, 5758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ьмина, Т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ческая диагностика самосознания лиц разного возраста с интеллектуальной недостаточностью/ Т.И. Кузьмина. - М.: Национальный книжный центр, 2016. - 184с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78-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19-3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28, 5758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вченко, И. 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ческое изучение детей с нарушениями развития/ И. Ю. Левченко. - М.: Национальный книжный центр, 2016. - 151 с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18-120Прил.: с. 121-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051-6: 23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90, 575891, 575892, 575893, 575894, 575895, 5758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иева,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тие сенсомоторики детей с ограниченными возможностями здоровья/ Л.А. Метиева, Э.Я. Удалова. - М.: Национальный книжный центр, 2016. - 180с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78-180Прил.: с.154-1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90-2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32, 5758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озова, И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моторное развитие дошкольников: цикл занятий/ И.С. Морозова, О.М. Гарусова. - М.: Национальный книжный центр, 2016. - 87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117-9: 1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904, 575905, 575906, 575907, 575908, 575909, 5759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ифорова,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кус и запах радости. Цикл занятий по развитию эмоциональной сферы/ Л.А. Никифорова. - 2-е изд., испр. и доп.. - М.: Национальный книжный центр, 2017. - 112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04-6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793, 575794, 575795, 575796, 575797, 575798, 5757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ева, Л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нтегрированные развивающие занятия для дошкольников/ Л.Д. Постоева, Г.А. Лукина. - М.: Национальный книжный центр, 2015. - 139с.+CD-диск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4827-51-9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5817, 575818, 575819, 575820, 575821, 575822, 5758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венков,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витие эмоционального интеллекта и социальной компетентности у детей/ А.И. Савенков. - М.: Национальный книжный центр, 2015. - 127с.. - (Психология образ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24-1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099-8: 2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81, 5758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атова, Ю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ритмика : Технология развития моторного и речевого ритмов у детей с нарушениями речи: учеб.-метод. пособие/ Ю.О. Филатова, Н.Н. Гончарова, Е.В. Прокопенко; Под ред. Л.И. Беляковой. - М.: Национальный книжный центр, 2017. - 207с.. - (Логопедичес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96Прил.: с.196-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23-7: 32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08, 575809, 575810, 575811, 5758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-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верушкина, Н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логовая структура слова : Системный метод устранения нарушений/ Н.С. Четверушкина. - М.: Национальный книжный центр, 2017. - 187с. : ил.. - (Логопедичес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08-4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13, 575814, 575815, 5758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рохина, В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ррекционно-развивающие занятия : младшая, средняя группы/ В.Л. Шарохина. - М.: Национальный книжный центр, 2015. - 135с.+CD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4827-03-8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27, 5758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5" w:name="_Toc17459947"/>
      <w:r>
        <w:rPr>
          <w:sz w:val="24"/>
          <w:szCs w:val="24"/>
        </w:rPr>
        <w:t>Медицина. (УДК 61)</w:t>
      </w:r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цишевская, И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бота психолога с гиперактивными детьми в детском саду/ И.Л. Арцишевская. - М.: Национальный книжный центр, 2015. - 61с.. - (Психологическая служб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61Прил.: с.53-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04827-30-4: 1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48, 5758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горева,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ти с комплексными нарушениями развития : диагностика и сопровождение: / М.В. Жигорева, И.Ю. Левченко. - М.: Национальный книжный центр, 2016. - 201с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50-151Прил.: с.153-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050-9: 25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30, 5758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вченко, И. 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ческое изучение детей с нарушениями развития/ И. Ю. Левченко. - М.: Национальный книжный центр, 2016. - 151 с.. - (Специальная психолог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18-120Прил.: с. 121-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051-6: 23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90, 575891, 575892, 575893, 575894, 575895, 5758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атова, Ю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огоритмика : Технология развития моторного и речевого ритмов у детей с нарушениями речи: учеб.-метод. пособие/ Ю.О. Филатова, Н.Н. Гончарова, Е.В. Прокопенко; Под ред. Л.И. Беляковой. - М.: Национальный книжный центр, 2017. - 207с.. - (Логопедичес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96Прил.: с.196-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23-7: 32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08, 575809, 575810, 575811, 5758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-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верушкина, Н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логовая структура слова : Системный метод устранения нарушений/ Н.С. Четверушкина. - М.: Национальный книжный центр, 2017. - 187с. : ил.. - (Логопедичес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441-0208-4: 300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5813, 575814, 575815, 5758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7c59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af7c59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f7c59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f7c5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af7c59"/>
    <w:pPr>
      <w:ind w:firstLine="567"/>
    </w:pPr>
    <w:rPr>
      <w:i/>
      <w:sz w:val="22"/>
    </w:rPr>
  </w:style>
  <w:style w:type="paragraph" w:styleId="Footer">
    <w:name w:val="Footer"/>
    <w:basedOn w:val="Normal"/>
    <w:rsid w:val="00af7c5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af7c59"/>
    <w:pPr/>
    <w:rPr/>
  </w:style>
  <w:style w:type="paragraph" w:styleId="Style14" w:customStyle="1">
    <w:name w:val="Автор"/>
    <w:basedOn w:val="Normal"/>
    <w:qFormat/>
    <w:rsid w:val="00af7c59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af7c59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af7c59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af7c59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af7c59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af7c59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af7c59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af7c59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af7c59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6</TotalTime>
  <Application>LibreOffice/7.4.7.2$Linux_X86_64 LibreOffice_project/40$Build-2</Application>
  <AppVersion>15.0000</AppVersion>
  <Pages>14</Pages>
  <Words>2705</Words>
  <Characters>15425</Characters>
  <CharactersWithSpaces>18094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38:00Z</dcterms:created>
  <dc:creator>DuhninaOV</dc:creator>
  <dc:description/>
  <dc:language>en-US</dc:language>
  <cp:lastModifiedBy>DuhninaOV</cp:lastModifiedBy>
  <dcterms:modified xsi:type="dcterms:W3CDTF">2019-08-23T09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